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________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значение 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785"/>
        <w:gridCol w:w="700"/>
        <w:gridCol w:w="701"/>
        <w:gridCol w:w="700"/>
        <w:gridCol w:w="701"/>
        <w:gridCol w:w="701"/>
        <w:gridCol w:w="700"/>
        <w:gridCol w:w="701"/>
        <w:gridCol w:w="350"/>
        <w:gridCol w:w="350"/>
        <w:gridCol w:w="701"/>
        <w:gridCol w:w="2141"/>
      </w:tblGrid>
      <w:tr>
        <w:trPr>
          <w:tblHeader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ые сведения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</w:tr>
      <w:tr>
        <w:trPr>
          <w:trHeight w:val="46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рабочей среды</w:t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Физическое состояние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онность к кристаллизаци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нентный состав, концентрация, %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тегория аппарата в зависимости от парциального давления сероводорода и рН сред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СТО 00220575.063-2005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кипения при давлении 0,07МПа (0,7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взрывоопасной смеси ГОСТ Р 51330.11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взрывоопасной смеси ГОСТ Р 51330.5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опасности по ГОСТ 12.1.007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ие параметры процесса</w:t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давление, МП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чая темпера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рпуса аппарата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термообработк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роникновения коррозии, мм/год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смичность по 12-ти бальной шкале, баллов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, лет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испытаний на межкристаллитную коррозию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пор</w:t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ие на металлоконструкции (для горизонтальных аппаратов)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ие на фундаменте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тонные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теплоизоляции и необходимость приварки деталей для ее крепления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ость установки штуцеров из числа приведенных в типовом проекте (</w:t>
            </w:r>
            <w:r>
              <w:rPr>
                <w:lang w:val="en-US"/>
              </w:rPr>
              <w:t>DN</w:t>
            </w:r>
            <w:r>
              <w:rPr/>
              <w:t xml:space="preserve">. </w:t>
            </w:r>
            <w:r>
              <w:rPr>
                <w:lang w:val="en-US"/>
              </w:rPr>
              <w:t>PN</w:t>
            </w:r>
            <w:r>
              <w:rPr/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>
          <w:trHeight w:val="69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уплотнительной поверхности фланцевых соединений, ГОС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>
          <w:trHeight w:val="69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для резервуаров с подогревателем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нутренней антикоррозионной защиты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ружной антикоррозионной защиты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сположения объекта (город, район)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установки объекта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района эксплуатации изделия</w:t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яя температура наиболее холодной пятидневки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солютно минимальная темпера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ая отрицательная температура стенки аппарата в рабочих условиях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требования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едприятия, для которого заказывается емкость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индекс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, заполнившей опросный лист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индекс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________________</w:t>
        <w:tab/>
        <w:tab/>
        <w:t>________________</w:t>
        <w:tab/>
        <w:tab/>
        <w:t>________________</w:t>
      </w:r>
    </w:p>
    <w:p>
      <w:pPr>
        <w:pStyle w:val="Normal"/>
        <w:ind w:left="540" w:hanging="0"/>
        <w:jc w:val="both"/>
        <w:rPr/>
      </w:pPr>
      <w:r>
        <w:rPr/>
        <w:t>(должность)</w:t>
        <w:tab/>
        <w:tab/>
        <w:tab/>
        <w:tab/>
        <w:t>(подпись)</w:t>
        <w:tab/>
        <w:tab/>
        <w:tab/>
        <w:tab/>
        <w:t>(фамилия И.О.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</w:t>
        <w:tab/>
        <w:tab/>
        <w:t>________________</w:t>
        <w:tab/>
        <w:tab/>
        <w:t>________________</w:t>
      </w:r>
    </w:p>
    <w:p>
      <w:pPr>
        <w:pStyle w:val="Normal"/>
        <w:ind w:left="540" w:hanging="0"/>
        <w:jc w:val="both"/>
        <w:rPr/>
      </w:pPr>
      <w:r>
        <w:rPr/>
        <w:t>(должность)</w:t>
        <w:tab/>
        <w:tab/>
        <w:tab/>
        <w:tab/>
        <w:t>(подпись)</w:t>
        <w:tab/>
        <w:tab/>
        <w:tab/>
        <w:tab/>
        <w:t>(фамилия И.О.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АО "Акционерная компания "Корвет"</w:t>
    </w:r>
  </w:p>
  <w:p>
    <w:pPr>
      <w:pStyle w:val="Footer"/>
      <w:jc w:val="center"/>
      <w:rPr/>
    </w:pPr>
    <w:r>
      <w:rPr/>
      <w:t>РОССИЯ, 640027, г. Курган, ул. Бурова-Петрова, 120</w:t>
    </w:r>
  </w:p>
  <w:p>
    <w:pPr>
      <w:pStyle w:val="Footer"/>
      <w:jc w:val="center"/>
      <w:rPr/>
    </w:pPr>
    <w:r>
      <w:rPr/>
      <w:t xml:space="preserve">Тел./факс (3522) 25-27-17; 25-56-93. Http://www.korvet-jsc.ru/ E-mail: </w:t>
    </w:r>
    <w:hyperlink r:id="rId1">
      <w:r>
        <w:rPr>
          <w:rStyle w:val="InternetLink"/>
        </w:rPr>
        <w:t>commerce@korvet-jsc.ru</w:t>
      </w:r>
    </w:hyperlink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90170</wp:posOffset>
          </wp:positionV>
          <wp:extent cx="1026160" cy="862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41" r="-3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160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Опросный лист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 xml:space="preserve">для заказа резервуаров горизонтальных стальных типа РГН/РГП 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У 3615-001-08620564-2010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merce@korvet-jsc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58:00Z</dcterms:created>
  <dc:creator>1791</dc:creator>
  <dc:description/>
  <cp:keywords/>
  <dc:language>en-US</dc:language>
  <cp:lastModifiedBy>u-001-055</cp:lastModifiedBy>
  <cp:lastPrinted>2015-08-20T14:20:00Z</cp:lastPrinted>
  <dcterms:modified xsi:type="dcterms:W3CDTF">2015-08-20T09:20:00Z</dcterms:modified>
  <cp:revision>14</cp:revision>
  <dc:subject/>
  <dc:title>Опросный лист</dc:title>
</cp:coreProperties>
</file>