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Количество ________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значение 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1"/>
        <w:gridCol w:w="2273"/>
      </w:tblGrid>
      <w:tr>
        <w:trPr>
          <w:tblHeader w:val="true"/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свед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чей сре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состояние среды (газ, жидкост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ный состав, 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тность, т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ь к кристаллиз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сть, воспламеняемость, взрывоопасность по ГОСТ 12.1.0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о ГОСТ 12.1.0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агрессивные примеси,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ее давление,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, 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ительность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ми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объем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ий объем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сновных деталей корпуса аппара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смичность по 12-ти бальной шкале (не более 9 баллов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роникновения коррозии, мм/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термообработ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испытаний на межкристаллитную корроз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риварки деталей для крепления для теплоизоля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приварки накладок для установки лестниц и площадок обслуживания (схема расположени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теплообменного устрой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опор (бетонные, металлические на фундаменте, металлические на металлоконструкции, стойки, лапы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еплообменного устрой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ерхность теплообмена теплообменного устройств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еплоносителя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ее давление,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, 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мпература наиболее холодной пятидневки, 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мальная отрицательная температура стенки аппарата в рабочих условиях, 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установки аппарата (наружная, в отапливаемом помещении, в неотапливаемом помещении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отступления от Т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для которого заказывается аппара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заполнившей опросный лис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О "Акционерная компания "Корвет"</w:t>
    </w:r>
  </w:p>
  <w:p>
    <w:pPr>
      <w:pStyle w:val="Footer"/>
      <w:jc w:val="center"/>
      <w:rPr/>
    </w:pPr>
    <w:r>
      <w:rPr/>
      <w:t>РОССИЯ, 640027, г. Курган, ул. Бурова-Петрова, 120</w:t>
    </w:r>
  </w:p>
  <w:p>
    <w:pPr>
      <w:pStyle w:val="Footer"/>
      <w:jc w:val="center"/>
      <w:rPr>
        <w:lang w:val="en-US"/>
      </w:rPr>
    </w:pPr>
    <w:r>
      <w:rPr/>
      <w:t xml:space="preserve">Тел./факс (3522) 25-27-17; 25-56-93. </w:t>
    </w:r>
    <w:r>
      <w:rPr>
        <w:lang w:val="en-US"/>
      </w:rPr>
      <w:t xml:space="preserve">Http://www.korvet-jsc.ru/ E-mail: </w:t>
    </w:r>
    <w:hyperlink r:id="rId1">
      <w:r>
        <w:rPr>
          <w:rStyle w:val="InternetLink"/>
          <w:lang w:val="en-US"/>
        </w:rPr>
        <w:t>commerce@korvet-jsc.ru</w:t>
      </w:r>
    </w:hyperlink>
  </w:p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1036955" cy="864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1" r="-3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</w:t>
    </w:r>
    <w:r>
      <w:rPr>
        <w:sz w:val="28"/>
      </w:rPr>
      <w:t>Опросный лист</w:t>
    </w:r>
  </w:p>
  <w:p>
    <w:pPr>
      <w:pStyle w:val="Normal"/>
      <w:jc w:val="center"/>
      <w:rPr>
        <w:sz w:val="28"/>
      </w:rPr>
    </w:pPr>
    <w:r>
      <w:rPr>
        <w:sz w:val="28"/>
      </w:rPr>
      <w:t>для заказа аппарата стального емкостного цилиндрического</w:t>
    </w:r>
  </w:p>
  <w:p>
    <w:pPr>
      <w:pStyle w:val="Normal"/>
      <w:jc w:val="center"/>
      <w:rPr>
        <w:sz w:val="28"/>
      </w:rPr>
    </w:pPr>
    <w:r>
      <w:rPr>
        <w:sz w:val="28"/>
      </w:rPr>
      <w:t xml:space="preserve"> </w:t>
    </w:r>
    <w:r>
      <w:rPr>
        <w:sz w:val="28"/>
      </w:rPr>
      <w:t>ТУ 3615-003-08620564-2012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erce@korvet-js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39:00Z</dcterms:created>
  <dc:creator>1791</dc:creator>
  <dc:description/>
  <cp:keywords/>
  <dc:language>en-US</dc:language>
  <cp:lastModifiedBy>u-001-055</cp:lastModifiedBy>
  <dcterms:modified xsi:type="dcterms:W3CDTF">2015-08-20T09:07:00Z</dcterms:modified>
  <cp:revision>12</cp:revision>
  <dc:subject/>
  <dc:title>Опросный лист</dc:title>
</cp:coreProperties>
</file>